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Списак установа којима треба послати захтев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 за израду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</w:rPr>
        <w:t>змен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</w:rPr>
        <w:t xml:space="preserve"> и допун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</w:rPr>
        <w:t xml:space="preserve"> Плана генералне регулације J</w:t>
      </w:r>
      <w:r>
        <w:rPr>
          <w:rFonts w:cs="Arial" w:ascii="Arial" w:hAnsi="Arial"/>
          <w:lang w:val="sr-CS"/>
        </w:rPr>
        <w:t>абука</w:t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Број предмета </w:t>
      </w:r>
      <w:r>
        <w:rPr>
          <w:rFonts w:cs="Arial" w:ascii="Arial" w:hAnsi="Arial"/>
          <w:lang w:val="sr-CS"/>
        </w:rPr>
        <w:t>05-97/2022           послато: 28.10.2022.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031"/>
        <w:gridCol w:w="1463"/>
        <w:gridCol w:w="3642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датум изда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 пријема</w:t>
            </w: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П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Дистрибуција“ д.о.о. Беогр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гранак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Панчево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Милоша Обреновића бр.6 Панче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П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Дистрибуција“ д.о.о. Беогр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гранак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Панчево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Милоша Обреновића бр.6 Панче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8Ц.1.0.0-Д.07.15.-495040/2/2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6.11.202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11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ЕМС ЈП "Електромрежа Србије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неза Милоша 11, Београд 11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0-00-УТД-003-1512/2022-002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2.12.2022.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12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ЈКП Водовод и канализаци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Ослобођења 15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Д-10256/1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1.12.2022.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2.12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Република Србија МУП ,Сектор за заштиту и спасавањ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Одсек за заштиту и спасавање у  Панчеву</w:t>
            </w: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Панчево, Ж.Зрењанина б.б.(Ватрогасни дом)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    </w:t>
            </w:r>
            <w:r>
              <w:rPr>
                <w:rFonts w:cs="Arial" w:ascii="Arial" w:hAnsi="Arial"/>
                <w:lang w:val="sr-CS"/>
              </w:rPr>
              <w:t>09.22.број:217-19032/22-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          </w:t>
            </w:r>
            <w:r>
              <w:rPr>
                <w:rFonts w:cs="Arial" w:ascii="Arial" w:hAnsi="Arial"/>
                <w:lang w:val="sr-Latn-CS"/>
              </w:rPr>
              <w:t>18.11.202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         </w:t>
            </w:r>
            <w:r>
              <w:rPr>
                <w:rFonts w:cs="Arial" w:ascii="Arial" w:hAnsi="Arial"/>
                <w:lang w:val="sr-CS"/>
              </w:rPr>
              <w:t>30.11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49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Предузеће за телекомуникације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"Телеком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Србија"АД Београ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 w:bidi="he-I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РЈ Панчево"Панчево",Светог Саве број 1</w:t>
            </w:r>
            <w:r>
              <w:rPr>
                <w:rFonts w:cs="Arial" w:ascii="Arial" w:hAnsi="Arial"/>
                <w:sz w:val="20"/>
                <w:szCs w:val="20"/>
                <w:lang w:val="sr-CS" w:eastAsia="en-US" w:bidi="he-IL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sz w:val="20"/>
                <w:szCs w:val="20"/>
                <w:lang w:val="sr-Latn-CS" w:eastAsia="en-US" w:bidi="he-IL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 w:bidi="he-I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Д209/466032/2-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2.11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11.2022.</w:t>
            </w:r>
          </w:p>
        </w:tc>
      </w:tr>
      <w:tr>
        <w:trPr>
          <w:trHeight w:val="192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i/>
                <w:i/>
                <w:lang w:val="sr-Latn-CS"/>
              </w:rPr>
            </w:pPr>
            <w:r>
              <w:rPr>
                <w:rFonts w:cs="Arial" w:ascii="Arial" w:hAnsi="Arial"/>
                <w:i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ЗАВОД ЗА ЗАШТИТУ СПОМЕНИКА КУЛТУРЕ У ПАНЧЕВ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Жарка Зрењанина 17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ЗАВОД ЗА ЗАШТИТУ СПОМЕНИКА КУЛТУРЕ У ПАНЧЕВ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Жарка Зрењанина 17 Панче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1282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5.12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0</w:t>
            </w:r>
            <w:r>
              <w:rPr>
                <w:rFonts w:cs="Arial" w:ascii="Arial" w:hAnsi="Arial"/>
                <w:lang w:val="sr-CS"/>
              </w:rPr>
              <w:t>6.12.2022.</w:t>
            </w:r>
          </w:p>
        </w:tc>
      </w:tr>
      <w:tr>
        <w:trPr>
          <w:trHeight w:val="70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ЈКП „ ВОД – КОМ“ Јаб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Трг Бориса Кидрича 1 Јабука 262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ЈВП Воде Војводине Нови Сад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,   </w:t>
            </w:r>
            <w:r>
              <w:rPr>
                <w:rFonts w:cs="Arial" w:ascii="Arial" w:hAnsi="Arial"/>
                <w:bCs/>
                <w:lang w:val="sr-CS" w:eastAsia="en-US"/>
              </w:rPr>
              <w:t>Булевар Михајла Пупина 25, Нови сад 21000</w:t>
            </w:r>
            <w:r>
              <w:rPr>
                <w:rFonts w:cs="Arial" w:ascii="Arial" w:hAnsi="Arial"/>
                <w:lang w:val="sr-CS" w:eastAsia="en-US" w:bidi="he-I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I – 1234/4-2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9.12.202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2.12.20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>
          <w:trHeight w:val="8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ПОКРАЈИНСКИ ЗАВОД ЗА ЗАШТИТУ ПРИРОД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РАДНИЧКА 20 А, Нови Сад 21000</w:t>
            </w:r>
            <w:r>
              <w:rPr>
                <w:rFonts w:cs="Arial" w:ascii="Arial" w:hAnsi="Arial"/>
                <w:sz w:val="20"/>
                <w:szCs w:val="20"/>
                <w:lang w:val="sr-CS" w:eastAsia="en-US" w:bidi="he-IL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020-3390/2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9.12.2022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4.12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0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ПОКРАЈИНСКИ СЕКРЕТАРИЈАТ ЗА УРБАНИЗАМ, ГРАДИТЕЉ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 w:bidi="he-I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ЗАШТИТУ ЖИВОТНЕ СРЕДИНЕ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 Булевар Михајла Пупина 16, Нови Сад 21000</w:t>
            </w:r>
            <w:r>
              <w:rPr>
                <w:rFonts w:cs="Arial" w:ascii="Arial" w:hAnsi="Arial"/>
                <w:sz w:val="20"/>
                <w:szCs w:val="20"/>
                <w:lang w:val="sr-CS" w:eastAsia="en-US" w:bidi="he-IL"/>
              </w:rPr>
              <w:t xml:space="preserve"> 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sz w:val="20"/>
                <w:szCs w:val="20"/>
                <w:lang w:val="sr-CS" w:eastAsia="en-US" w:bidi="he-IL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 w:bidi="he-I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114" w:leader="none"/>
              </w:tabs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140-501-1185/2022-05</w:t>
            </w:r>
          </w:p>
          <w:p>
            <w:pPr>
              <w:pStyle w:val="Normal"/>
              <w:tabs>
                <w:tab w:val="clear" w:pos="720"/>
                <w:tab w:val="left" w:pos="11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8.11.2022.</w:t>
            </w:r>
          </w:p>
          <w:p>
            <w:pPr>
              <w:pStyle w:val="Normal"/>
              <w:tabs>
                <w:tab w:val="clear" w:pos="720"/>
                <w:tab w:val="left" w:pos="11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9.11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6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РБИЈАГАС „ЈП за дистрибуцију, транспорт, складиштење и трговину природног гаса </w:t>
            </w:r>
          </w:p>
          <w:p>
            <w:pPr>
              <w:pStyle w:val="Normal"/>
              <w:spacing w:before="0" w:after="0"/>
              <w:ind w:right="126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ови Сад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b/>
                <w:b/>
                <w:sz w:val="20"/>
                <w:szCs w:val="20"/>
                <w:lang w:val="sr-CS" w:eastAsia="en-US" w:bidi="he-IL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Ј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СТРИБУЦИЈА</w:t>
            </w:r>
            <w:r>
              <w:rPr>
                <w:rFonts w:cs="Arial" w:ascii="Arial" w:hAnsi="Arial"/>
                <w:sz w:val="20"/>
                <w:szCs w:val="20"/>
              </w:rPr>
              <w:t xml:space="preserve">“ ,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анчево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илоша Обреновића  бр.8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b/>
                <w:b/>
                <w:sz w:val="20"/>
                <w:szCs w:val="20"/>
                <w:lang w:val="sr-CS" w:eastAsia="en-US" w:bidi="he-I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 w:bidi="he-I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06-01/3043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4.11.2022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.11.2022.</w:t>
            </w:r>
          </w:p>
        </w:tc>
      </w:tr>
      <w:tr>
        <w:trPr>
          <w:trHeight w:val="161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Република Србија ,Министарство одбране</w:t>
            </w:r>
            <w:r>
              <w:rPr>
                <w:rFonts w:cs="Arial" w:ascii="Arial" w:hAnsi="Arial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Сектор за материјалне ресурсе,</w:t>
            </w:r>
            <w:r>
              <w:rPr>
                <w:rFonts w:cs="Arial" w:ascii="Arial" w:hAnsi="Arial"/>
                <w:lang w:val="sr-C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 xml:space="preserve">Управи за инфраструктур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одбране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 БЕОГРАД, Немањина 15</w:t>
            </w:r>
            <w:r>
              <w:rPr>
                <w:rFonts w:cs="Arial" w:ascii="Arial" w:hAnsi="Arial"/>
                <w:lang w:val="sr-CS"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21106-2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1.11.2022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4.11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ЈП ПУТЕВИ СРБ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БЕОГРАД, Булевар краља Александра 282 ЈП ПУТЕВИ СРБИЈЕ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БЕОГРАД, Булевар краља Александра 2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53-24851/22-1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2.12.2022.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8.12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4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ранспортгас Србија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ектор техничких послова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улевар Ослобођења 5, Нови Сад 210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02-06-10/359-2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3.11.2022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.12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5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ЈП Војводинашуме Петроварадин ШГ Банат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 xml:space="preserve">Максима Горког 24 Панчево    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1-4174/2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7.12.2022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2.12.2022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elvPlai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character" w:styleId="BodyTextIndentChar">
    <w:name w:val="Body Text Indent Char"/>
    <w:basedOn w:val="DefaultParagraphFont"/>
    <w:qFormat/>
    <w:rPr>
      <w:rFonts w:ascii="CHelvPlain" w:hAnsi="CHelvPlain" w:cs="CHelvPlai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CHelvPlain" w:hAnsi="CHelvPlain" w:cs="CHelvPlai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22:00Z</dcterms:created>
  <dc:creator>urbo25</dc:creator>
  <dc:description/>
  <cp:keywords/>
  <dc:language>en-US</dc:language>
  <cp:lastModifiedBy>Vera</cp:lastModifiedBy>
  <cp:lastPrinted>2017-03-14T11:18:00Z</cp:lastPrinted>
  <dcterms:modified xsi:type="dcterms:W3CDTF">2023-07-03T09:52:00Z</dcterms:modified>
  <cp:revision>381</cp:revision>
  <dc:subject/>
  <dc:title/>
</cp:coreProperties>
</file>